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Приложение № 6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ind w:left="-250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Михайловского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ind w:left="-244" w:hanging="142"/>
              <w:jc w:val="right"/>
              <w:rPr/>
            </w:pPr>
            <w:r>
              <w:rPr>
                <w:sz w:val="22"/>
                <w:szCs w:val="22"/>
              </w:rPr>
              <w:t xml:space="preserve">сельского поселения от 24.11.2014 № 47 «О внесении 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в решение Собрания депутатов 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ого сельского поселения от 25.12.2013 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5 «О бюджете Михайловского сельского 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4 год </w:t>
            </w:r>
          </w:p>
        </w:tc>
      </w:tr>
      <w:tr>
        <w:trPr>
          <w:trHeight w:val="285" w:hRule="atLeast"/>
        </w:trPr>
        <w:tc>
          <w:tcPr>
            <w:tcW w:w="108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25.12.2013 № 15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>
          <w:rFonts w:cs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и составления административных протоколов, согласно требований ОЗ № 273-ЗС от  25.10.2002 «Об административных правонарушениях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Администрация</cp:lastModifiedBy>
  <cp:lastPrinted>2011-10-26T19:21:00Z</cp:lastPrinted>
  <dcterms:modified xsi:type="dcterms:W3CDTF">2014-11-27T06:10:00Z</dcterms:modified>
  <cp:revision>60</cp:revision>
  <dc:subject/>
  <dc:title>Приложение 17</dc:title>
</cp:coreProperties>
</file>